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b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-- PRACOVNÍ PŘEKLAD --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ORANDUM O POROZUMĚNÍ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IMPLEMENTACI FINANČNÍHO MECHANISMU NORSK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NA OBDOBÍ 2014-202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ez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RSKÝM KRÁLOVSTVÍM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ále jen „Norsko“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ČESKOU REPUBLIK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ále jen „přijímající stát“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709" w:top="1361" w:footer="709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ále společně označované jako „Strany“,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VZHLEDEM K TOMU, že Dohoda mezi Norským královstvím a Evropskou unií o Finančním mechanismu Norska na období 2014-2021 zřizuje finanční mechanismus (dále jen „Finanční mechanismus Norska na období 2014-2021“), jehož prostřednictvím bude Norsko přispívat ke snižování hospodářských a sociálních rozdílů v Evropském hospodářském prostoru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VZHLEDEM K TOMU, že cílem Finančního mechanismu Norska na období 2014-2021 je posilovat vztahy mezi Norskem a přijímajícím státem ke vzájemnému prospěchu jejich obyvatel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VZHLEDEM K TOMU, že posílení spolupráce mezi Norskem a přijímajícím státem přispěje k zajištění stabilní, mírové a prosperující Evropy založené na řádné správě věcí veřejných, demokratických institucích, právním řádu, dodržování lidských práv a udržitelném rozvoji; 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 xml:space="preserve">VZHLEDEM K TOMU, že Strany souhlasí se zřízením rámce pro spolupráci, aby zajistily účinné provádění Finančního mechanismu Norska na období 2014-2021;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DOHODLY na následujícím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1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Cíle 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1. Celkovými cíli Finančního mechanismu Norska na období 2014-2021</w:t>
      </w:r>
      <w:r>
        <w:rPr/>
        <w:t xml:space="preserve"> </w:t>
      </w:r>
      <w:r>
        <w:rPr>
          <w:sz w:val="22"/>
          <w:szCs w:val="22"/>
        </w:rPr>
        <w:t>je přispět ke snížení hospodářských a sociálních rozdílů v Evropském hospodářském prostoru a k posílení bilaterálních vztahů mezi Norskem a přijímajícími státy prostřednictvím finančních příspěvků v prioritních odvětvích uvedených v odstavci 2. V souladu s tím budou Strany tohoto Memoranda o porozumění usilovat vybrat k financování programy, které přispějí k dosažení těchto cílů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2. Finanční příspěvky budou k dispozici v následujících prioritních odvětvích: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) Inovace, výzkum, vzdělávání a konkurenceschopnost;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b) Sociální začleňování, zaměstnanost mladých lidí a snižování chudoby;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) Životní prostředí, energetika, změna klimatu a nízkouhlíkové hospodářství;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d) Kultura, občanská společnost, řádná správa věcí veřejných a základní práva a svobody; a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e) Spravedlnost a vnitřní věci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2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rávní rámec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Toto Memorandum o porozumění bude interpretováno společně s následujícími dokumenty, které spolu s tímto Memorandem o porozumění tvoří právní rámec Finančního mechanismu Norska na období 2014-2021: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Dohoda mezi Norským královstvím a Evropskou unií o Finančním mechanismu Norska na období </w:t>
      </w:r>
      <w:r>
        <w:rPr>
          <w:rFonts w:cs="Times New Roman" w:ascii="Times New Roman" w:hAnsi="Times New Roman"/>
          <w:sz w:val="22"/>
          <w:szCs w:val="22"/>
        </w:rPr>
        <w:t>2014-2021 (</w:t>
      </w:r>
      <w:r>
        <w:rPr>
          <w:rFonts w:cs="Times New Roman" w:ascii="Times New Roman" w:hAnsi="Times New Roman"/>
          <w:sz w:val="22"/>
          <w:szCs w:val="22"/>
          <w:lang w:val="cs-CZ"/>
        </w:rPr>
        <w:t>dále jen “Dohoda”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cs-CZ"/>
        </w:rPr>
        <w:t>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/>
      </w:pPr>
      <w:bookmarkStart w:id="0" w:name="OLE_LINK1"/>
      <w:r>
        <w:rPr>
          <w:rFonts w:cs="Times New Roman" w:ascii="Times New Roman" w:hAnsi="Times New Roman"/>
          <w:sz w:val="22"/>
          <w:szCs w:val="22"/>
          <w:lang w:val="cs-CZ"/>
        </w:rPr>
        <w:t>Nařízení o implementaci Finančního mechanismu Norska na období 2014-2021 (dále jen „Nařízení“), které vydalo Norsko v souladu s článkem 10.5 Dohody;</w:t>
      </w:r>
      <w:bookmarkEnd w:id="0"/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ohody o programech, které budou uzavřeny pro každý program; a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akékoli pokyny přijaté Ministerstvem zahraničních věcí Norska (dále jen „MZVN“) v souladu s Nařízením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3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inanční rámec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1. V souladu s článkem 2.1 Dohody činí celková částka finančního příspěvku 1 253,7 mil. EUR v ročních tranších ve výši 179,1 mil. EUR během období od 1. května 2014 do 30. dubna 2021 včetně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 xml:space="preserve">2. V souladu s článkem 6 Dohody bude přijímajícímu státu poskytnuto během období uvedeného v odstavci 1 celkem </w:t>
      </w:r>
      <w:r>
        <w:rPr>
          <w:sz w:val="22"/>
          <w:szCs w:val="22"/>
          <w:lang w:val="en-US"/>
        </w:rPr>
        <w:t>89 000 000</w:t>
      </w:r>
      <w:r>
        <w:rPr>
          <w:sz w:val="22"/>
          <w:szCs w:val="22"/>
        </w:rPr>
        <w:t xml:space="preserve"> EUR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3. V souladu s článkem 3.2 písmeno b) Dohody, 1% celkové částky uvedené v odstavci 2 se vyčlení na Fond na podporu důstojné práce a tripartitního dialogu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 xml:space="preserve">4. V souladu s článkem 10.4 Dohody a článkem 1.9 Nařízení budou náklady Norska na řízení hrazeny z celkové částky uvedené výše. Další ustanovení k tomuto účelu jsou stanovena v Nařízení. Čistá částka alokace, která bude poskytnuta přijímajícímu státu, činí </w:t>
      </w:r>
      <w:r>
        <w:rPr>
          <w:sz w:val="22"/>
          <w:szCs w:val="22"/>
          <w:lang w:val="en-US"/>
        </w:rPr>
        <w:t>82 325 000</w:t>
      </w:r>
      <w:r>
        <w:rPr>
          <w:sz w:val="22"/>
          <w:szCs w:val="22"/>
        </w:rPr>
        <w:t xml:space="preserve"> EUR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4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Role a zodpovědnosti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1. Norsko uvolní finanční prostředky na podporu způsobilých programů navržených přijímajícím státem a schválených MZVN v rámci prioritních odvětví, uvedených v článku 3.1 Dohody a programových oblastí, uvedených v Příloze Dohody. Norsko a přijímající stát budou spolupracovat na přípravě návrhů programů definujících rozsah a plánované výsledky pro každý program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 xml:space="preserve">2. Přijímající stát zajistí plné spolufinancování programů, které získají podporu z Finančního mechanismu Norska na období 2014-2021 v souladu s Přílohou B a Dohodami o programu. 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 xml:space="preserve">3. MZVN bude řídit Finanční mechanismus Norska na období 2014-2021 a přijímat rozhodnutí o udělování finanční pomoci v souladu s Nařízením. 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 xml:space="preserve">4. Kancelář finančních mechanismů (dále jen „KFM“) bude asistovat MZVN. KFM bude zodpovědná za každodenní fungování Finančního mechanismu Norska na období 2014-2021 a bude sloužit jako kontaktní místo. </w:t>
      </w:r>
    </w:p>
    <w:p>
      <w:pPr>
        <w:pStyle w:val="Heading3"/>
        <w:spacing w:before="120" w:after="1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5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Stanovení orgánů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Přijímající stát zmocnil Národní kontaktní místo k jednání jeho jménem. Národní kontaktní místo bude mít celkovou odpovědnost za dosažení cílů Finančního mechanismu Norska na období 2014-2021 a za implementaci Finančního mechanismu Norska na období 2014-2021 v přijímajícím státě v souladu s Nařízením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V souladu s článkem 5.2 Nařízení jsou Národní kontaktní místo, Certifikační orgán, Auditní orgán a Orgán pro nesrovnalosti stanoveny v Příloze A.</w:t>
      </w:r>
      <w:r>
        <w:rPr/>
        <w:t xml:space="preserve"> </w:t>
      </w:r>
    </w:p>
    <w:p>
      <w:pPr>
        <w:pStyle w:val="Paragraph"/>
        <w:spacing w:before="0" w:after="0"/>
        <w:rPr>
          <w:vanish/>
        </w:rPr>
      </w:pPr>
      <w:r>
        <w:rPr>
          <w:vanish/>
        </w:rPr>
      </w:r>
    </w:p>
    <w:p>
      <w:pPr>
        <w:pStyle w:val="Paragrap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6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íceletý programový rámec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1. V souladu s článkem 2.5 Nařízení se Strany dohodly na implementačním rámci, který obsahuje následující finanční a věcné parametry:</w:t>
      </w:r>
    </w:p>
    <w:p>
      <w:pPr>
        <w:pStyle w:val="Subparagraph"/>
        <w:numPr>
          <w:ilvl w:val="0"/>
          <w:numId w:val="5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seznam dohodnutých programů a finančního příspěvku z Finančního mechanismu Norska na období </w:t>
      </w:r>
      <w:r>
        <w:rPr>
          <w:rFonts w:cs="Times New Roman" w:ascii="Times New Roman" w:hAnsi="Times New Roman"/>
          <w:sz w:val="22"/>
          <w:szCs w:val="22"/>
        </w:rPr>
        <w:t xml:space="preserve">2014-2021 </w:t>
      </w:r>
      <w:r>
        <w:rPr>
          <w:rFonts w:cs="Times New Roman" w:ascii="Times New Roman" w:hAnsi="Times New Roman"/>
          <w:sz w:val="22"/>
          <w:szCs w:val="22"/>
          <w:lang w:val="cs-CZ"/>
        </w:rPr>
        <w:t>podle programů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identifikace programů, jejich cílů a jejich hlavních zaměření, pokud je možné, podíl grantu programu, bilaterální aspekty, stejně jako specifické zájmy související s cílovými skupinami, geografickými oblastmi nebo ostatními záležitostmi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identifikace Zprostředkovatelů programů, pokud je možné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identifikace partnerů programů z donorského státu, pokud je možné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identifikace mezinárodních partnerských organizací, pokud je možné;</w:t>
      </w:r>
    </w:p>
    <w:p>
      <w:pPr>
        <w:pStyle w:val="Subparagraph"/>
        <w:numPr>
          <w:ilvl w:val="0"/>
          <w:numId w:val="4"/>
        </w:numPr>
        <w:tabs>
          <w:tab w:val="clear" w:pos="720"/>
        </w:tabs>
        <w:spacing w:lineRule="auto" w:line="276"/>
        <w:ind w:left="360" w:hanging="360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identifikace předem definovaných projektů, které budou zahrnuty do příslušných programů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2. Implementační rámec je navržen v Příloze B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7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Fond pro bilaterální vztahy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</w:rPr>
        <w:t>V souladu s článkem 4.6 Nařízení přijímající stát vyčlení finanční prostředky k posílení bilaterálních vztahů mezi Norskem a přijímajícím státem. Národní kontaktní místo bude řídit využití Fondu pro bilaterální vztahy a ustanoví Společný výbor pro bilaterální fondy v souladu s článkem 4.2 Nařízení.</w:t>
      </w:r>
    </w:p>
    <w:p>
      <w:pPr>
        <w:pStyle w:val="Paragrap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8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Výroční zasedání 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V souladu s článkem 2.7 Nařízení se bude konat Výroční zasedání mezi MZVN a Národním kontaktním místem. Výroční zasedání umožní MZVN a Národnímu kontaktnímu místu posoudit pokrok, jehož bylo dosaženo v průběhu předchozího reportovacího období, a dohodnout se na případných nezbytných opatřeních, která je třeba přijmout. Výroční zasedání představuje fórum pro diskusi o otázkách společného zájmu. 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9</w:t>
      </w:r>
    </w:p>
    <w:p>
      <w:pPr>
        <w:pStyle w:val="Heading3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Změny Příloh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Přílohy A a B mohou být měněny prostřednictvím výměny dopisů mezi MZVN a Národním kontaktním místem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10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Kontrola a přístup k informacím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MZVN, Úřad generálního auditora Norska a jejich zástupci mají právo provádět jakékoli technické nebo finanční úkony nebo přezkumy, které považují za nezbytné pro sledování plánování, implementace a monitorování programů a projektů a rovněž využívání finančních prostředků. Přijímající stát poskytne veškerou nutnou pomoc, informace a dokumentaci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11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Zásady řízení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1. Implementace tohoto Memoranda o porozumění se bude řídit ve všech ohledech Nařízením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a jeho následnými změnami.</w:t>
      </w:r>
    </w:p>
    <w:p>
      <w:pPr>
        <w:pStyle w:val="Paragraph"/>
        <w:spacing w:lineRule="auto" w:line="276"/>
        <w:rPr/>
      </w:pPr>
      <w:r>
        <w:rPr>
          <w:sz w:val="22"/>
          <w:szCs w:val="22"/>
        </w:rPr>
        <w:t>2. Cíle Finančního mechanismu Norska na období 2014-2021 budou dosaženy v rámci úzké spolupráce mezi Norskem a přijímajícím státem. Strany souhlasí, že budou uplatňovat nejvyšší pozornost transparentnosti, odpovědnosti a efektivnosti nákladů stejně jako zásadám řádné správy věcí veřejných, partnerství a víceúrovňovému řízení, udržitelnému rozvoji, rovnosti žen a mužů a rovným příležitostem ve všech implementačních fázích Finančního mechanismu Norska na období 2014-2021.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. Přijímající stát přijme proaktivní kroky, aby zajistil dodržování těchto zásad na všech úrovních implementace Finančního mechanismu Norska na období 2014-2021.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. Nejpozději do 31. prosince 2020 posoudí Strany tohoto Memoranda o porozumění pokrok v implementaci tohoto Memoranda o porozumění a s ohledem na to se dohodnou na přesunech finančních prostředků v rámci a mezi programy, pokud bude třeba. Závěry tohoto posouzení budou zohledněny Národním kontaktním místem při předkládání návrhu na realokaci rezervy uvedené v článku 1.11 Nařízení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Článek 12</w:t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Vstup v platnost</w:t>
      </w:r>
    </w:p>
    <w:p>
      <w:pPr>
        <w:pStyle w:val="Paragraph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oto Memorandum o porozumění vstupuje v platnost v den následující po dni jeho posledního podpisu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jc w:val="center"/>
        <w:rPr>
          <w:sz w:val="22"/>
          <w:szCs w:val="22"/>
        </w:rPr>
      </w:pPr>
      <w:r>
        <w:rPr>
          <w:sz w:val="22"/>
          <w:szCs w:val="22"/>
        </w:rPr>
        <w:t>********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rPr/>
      </w:pPr>
      <w:r>
        <w:rPr>
          <w:sz w:val="22"/>
          <w:szCs w:val="22"/>
        </w:rPr>
        <w:t>Toto Memorandum o porozumění je vyhotoveno ve čtyřech originálech v anglickém jazyce.</w:t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801"/>
      </w:tblGrid>
      <w:tr>
        <w:trPr/>
        <w:tc>
          <w:tcPr>
            <w:tcW w:w="4800" w:type="dxa"/>
            <w:tcBorders/>
          </w:tcPr>
          <w:p>
            <w:pPr>
              <w:pStyle w:val="Paragraph"/>
              <w:spacing w:before="0" w:after="0"/>
              <w:rPr/>
            </w:pPr>
            <w:r>
              <w:rPr>
                <w:sz w:val="22"/>
                <w:szCs w:val="22"/>
              </w:rPr>
              <w:t>Podepsáno v …………… dne ………………</w:t>
              <w:tab/>
            </w:r>
          </w:p>
        </w:tc>
        <w:tc>
          <w:tcPr>
            <w:tcW w:w="4801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psáno v …………… dne ………………</w:t>
              <w:tab/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Norské království</w:t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1" w:type="dxa"/>
            <w:tcBorders/>
          </w:tcPr>
          <w:p>
            <w:pPr>
              <w:pStyle w:val="Paragraph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Za Českou republiku</w:t>
            </w:r>
          </w:p>
          <w:p>
            <w:pPr>
              <w:pStyle w:val="Paragraph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Paragraph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………………………………………………</w:t>
            </w:r>
            <w:r>
              <w:rPr>
                <w:sz w:val="22"/>
                <w:szCs w:val="22"/>
                <w:lang w:val="en-US"/>
              </w:rPr>
              <w:t>..</w:t>
            </w:r>
          </w:p>
        </w:tc>
      </w:tr>
    </w:tbl>
    <w:p>
      <w:pPr>
        <w:pStyle w:val="Paragraph"/>
        <w:spacing w:before="0" w:after="0"/>
        <w:jc w:val="right"/>
        <w:rPr>
          <w:sz w:val="22"/>
          <w:szCs w:val="22"/>
        </w:rPr>
      </w:pPr>
      <w:r>
        <w:br w:type="page"/>
      </w:r>
      <w:r>
        <w:rPr>
          <w:sz w:val="28"/>
          <w:szCs w:val="28"/>
        </w:rPr>
        <w:t>PŘÍLOHA A</w:t>
      </w:r>
    </w:p>
    <w:p>
      <w:pPr>
        <w:pStyle w:val="Paragraph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Řídicí a kontrolní struktury na národní úrovni</w:t>
      </w:r>
    </w:p>
    <w:p>
      <w:pPr>
        <w:pStyle w:val="Normal"/>
        <w:spacing w:lineRule="auto" w:line="27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 Národní kontaktní místo 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Odbor Mezinárodních vztahů Ministerstva financí České republiky bude působit jako Národní kontaktní místo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or Mezinárodních vztahů v sekci 07 – Mezinárodní vztahy Ministerstva financí je přímo podřízen náměstkovi ministra sekce 07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Ředitel odboru Mezinárodní vztahů bude působit jako vedoucí Národního kontaktního místa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Role a zodpovědnosti Národního kontaktního místa jsou stanoveny v Nařízení, zejména v článku 5.3.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Certifikační orgán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Odbor Národní fond Ministerstva financí České republiky bude působit jako Certifikační orgán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or Národní fond v sekci 06 – Veřejné rozpočty Ministerstva financí je přímo podřízen náměstkovi ministra sekce 06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Ředitel odboru Národní fond bude působit jako vedoucí Certifikačního orgánu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le a zodpovědnosti Certifikačního orgánu jsou stanoveny v Nařízení, zejména v článku 5.4. 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Auditní orgán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Odbor Auditní orgán Ministerstva financí České republiky bude působit jako Auditní orgán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Odbor Auditní orgán v sekci 04 – Finanční řízení a audit je přímo podřízen náměstkovi ministra sekce 04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ditel odboru Auditní orgán bude působit jako vedoucí Auditního orgánu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Odbor Auditní orgán je nezávislý a funkčně oddělený od Certifikačního orgánu a Národního kontaktního místa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Role a zodpovědnosti </w:t>
      </w:r>
      <w:r>
        <w:rPr>
          <w:rFonts w:cs="Times New Roman" w:ascii="Times New Roman" w:hAnsi="Times New Roman"/>
          <w:bCs/>
        </w:rPr>
        <w:t>Auditního orgánu</w:t>
      </w:r>
      <w:r>
        <w:rPr>
          <w:rFonts w:cs="Times New Roman" w:ascii="Times New Roman" w:hAnsi="Times New Roman"/>
        </w:rPr>
        <w:t xml:space="preserve"> jsou stanoveny v Nařízení, zejména v článku 5.5.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 Orgán pro nesrovnalosti 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</w:rPr>
        <w:t>Odbor Národní fond Ministerstva financí České republiky bude působit jako Orgán pro nesrovnalosti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</w:rPr>
        <w:t>Odbor Národní fond v sekci 06 – Veřejné rozpočty Ministerstva financí je přímo podřízen náměstkovi ministra sekce 06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Ředitel odboru Národní fond bude působit jako vedoucí Orgánu pro nesrovnalosti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 xml:space="preserve">Role a zodpovědnosti </w:t>
      </w:r>
      <w:r>
        <w:rPr>
          <w:rFonts w:cs="Times New Roman" w:ascii="Times New Roman" w:hAnsi="Times New Roman"/>
          <w:bCs/>
        </w:rPr>
        <w:t xml:space="preserve">Orgánu pro nesrovnalosti </w:t>
      </w:r>
      <w:r>
        <w:rPr>
          <w:rFonts w:cs="Times New Roman" w:ascii="Times New Roman" w:hAnsi="Times New Roman"/>
        </w:rPr>
        <w:t xml:space="preserve">jsou stanoveny v Nařízení, zejména v článku 12.3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Strategická zpráva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V souladu s článkem 2.6 Nařízení, předkládá Národní kontaktní místo každoročně MZVN Strategickou zprávu o implementaci Finančního mechanismu Norska na období 2014-2021 v přijímajícím státě. Strategická zpráva musí být předložena MZVN alespoň 2 měsíce před Výročním zasedáním, pokud nebylo dohodnuto jinak.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6. Organizační schéma </w:t>
      </w:r>
    </w:p>
    <w:p>
      <w:pPr>
        <w:pStyle w:val="Normal"/>
        <w:spacing w:lineRule="auto" w:line="278" w:before="120" w:after="0"/>
        <w:jc w:val="both"/>
        <w:rPr>
          <w:rFonts w:ascii="Times New Roman" w:hAnsi="Times New Roman" w:cs="Times New Roman"/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508635</wp:posOffset>
                </wp:positionV>
                <wp:extent cx="6156325" cy="5760085"/>
                <wp:effectExtent l="0" t="0" r="0" b="0"/>
                <wp:wrapSquare wrapText="bothSides"/>
                <wp:docPr id="1" name="Plátno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6360" cy="5760000"/>
                          <a:chOff x="0" y="0"/>
                          <a:chExt cx="6156360" cy="576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56360" cy="57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60" y="2171880"/>
                            <a:ext cx="194184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Národní fond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2743920"/>
                            <a:ext cx="1823040" cy="45792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5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rodní kontaktní místo (NKM)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0"/>
                            <a:ext cx="3302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1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MINISTERSTVO FINANCÍ ČESKÉ REPUBLI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1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1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400" y="34812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4760" y="457200"/>
                            <a:ext cx="206640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true"/>
                                <w:autoSpaceDE w:val="true"/>
                                <w:bidi w:val="0"/>
                                <w:spacing w:before="9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eastAsia="en-US" w:bidi="ar-SA"/>
                                </w:rPr>
                                <w:t>Ministr financí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960" y="1372320"/>
                            <a:ext cx="169092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městek minis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kce 07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371600"/>
                            <a:ext cx="161100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městek minis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kce 06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1371600"/>
                            <a:ext cx="181944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Náměstek minis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ekce 04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25720" y="1143720"/>
                            <a:ext cx="38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201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7320" y="18295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1829520"/>
                            <a:ext cx="144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9440" y="1143720"/>
                            <a:ext cx="180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915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14372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9440" y="1829520"/>
                            <a:ext cx="324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0080" y="2171880"/>
                            <a:ext cx="181944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Auditní orgán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3240" y="1143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743920"/>
                            <a:ext cx="976680" cy="457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ertifikační orgán (CO)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2743920"/>
                            <a:ext cx="965160" cy="457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rgán pro nesrovnalosti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2400" y="2171880"/>
                            <a:ext cx="182448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bor Mezinárodní vztahy</w:t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0080" y="2744640"/>
                            <a:ext cx="1819440" cy="45720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5" w:after="20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ditní orgán (AO)</w:t>
                              </w:r>
                            </w:p>
                          </w:txbxContent>
                        </wps:txbx>
                        <wps:bodyPr wrap="square" lIns="57240" rIns="5724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3424680"/>
                            <a:ext cx="1444680" cy="7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ertifikace FM EHP/Nors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3429720"/>
                            <a:ext cx="1155600" cy="12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5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 xml:space="preserve">Centrum pro zahraniční pomoc – příprava a koordinac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3880" y="3429720"/>
                            <a:ext cx="1161360" cy="126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75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5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Centrum pro zahraniční pomoc – realizace, monitorování a hodnocen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439800"/>
                            <a:ext cx="1395000" cy="96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9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odděl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udit operačního programu Rybářství a ostatních program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88480" y="3200400"/>
                            <a:ext cx="40896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160" y="3192120"/>
                            <a:ext cx="4381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3202200"/>
                            <a:ext cx="1357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6680" y="3185280"/>
                            <a:ext cx="72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4960" y="3202200"/>
                            <a:ext cx="14292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Plátno 6" style="position:absolute;margin-left:-3pt;margin-top:40.05pt;width:484.75pt;height:453.55pt" coordorigin="-60,801" coordsize="9695,9071">
                <v:rect id="shape_0" stroked="f" o:allowincell="f" style="position:absolute;left:-60;top:802;width:9694;height:906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-45;top:4221;width:3057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Národní fond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#ccffcc" stroked="t" o:allowincell="f" style="position:absolute;left:3251;top:5122;width:2870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5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rodní kontaktní místo (NKM)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square"/>
                </v:shape>
                <v:shape id="shape_0" stroked="f" o:allowincell="f" style="position:absolute;left:2316;top:801;width:5200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1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MINISTERSTVO FINANCÍ ČESKÉ REPUBLIK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1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1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59,1349" to="459,1349" ID="Line 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silver" stroked="t" o:allowincell="f" style="position:absolute;left:3365;top:1521;width:3253;height:718;mso-wrap-style:square;v-text-anchor:top" type="_x0000_t202">
                  <v:textbox>
                    <w:txbxContent>
                      <w:p>
                        <w:pPr>
                          <w:overflowPunct w:val="true"/>
                          <w:autoSpaceDE w:val="true"/>
                          <w:bidi w:val="0"/>
                          <w:spacing w:before="90" w:after="20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8"/>
                            <w:rFonts w:ascii="Arial" w:hAnsi="Arial" w:eastAsia="Times New Roman" w:cs="Arial"/>
                            <w:color w:val="auto"/>
                            <w:lang w:val="cs-CZ" w:eastAsia="en-US" w:bidi="ar-SA"/>
                          </w:rPr>
                          <w:t>Ministr financí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461;top:2962;width:2662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městek minist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kce 07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93;top:2961;width:2536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městek minist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kce 06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6334;top:2961;width:2864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Náměstek ministr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ekce 0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line id="shape_0" from="1713,2602" to="7763,2602" ID="Line 1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59,2250" to="459,2250" ID="Line 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05,3682" to="1605,4221" ID="Line 1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701,3682" to="4702,4405" ID="Line 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66,2602" to="7768,2963" ID="Line 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06,2242" to="4906,2601" ID="Line 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14,2602" to="1714,2965" ID="Line 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66,3682" to="7770,4405" ID="Line 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silver" stroked="t" o:allowincell="f" style="position:absolute;left:6334;top:4221;width:2864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Auditní orgá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line id="shape_0" from="4906,2602" to="4906,2961" ID="Line 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#cc99ff" stroked="t" o:allowincell="f" style="position:absolute;left:-45;top:5122;width:1537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ertifikační orgán (CO)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square"/>
                </v:shape>
                <v:shape id="shape_0" fillcolor="#cc99ff" stroked="t" o:allowincell="f" style="position:absolute;left:1492;top:5122;width:1519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rgán pro nesrovnalosti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3251;top:4221;width:2872;height:9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bor Mezinárodní vztahy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fillcolor="#99ccff" stroked="t" o:allowincell="f" style="position:absolute;left:6334;top:5123;width:286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5" w:after="20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ditní orgán (AO)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3;top:6194;width:2274;height:1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ertifikace FM EHP/Norsk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012;top:6202;width:1819;height:1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5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 xml:space="preserve">Centrum pro zahraniční pomoc – příprava a koordinac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91;top:6202;width:1828;height:19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75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5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Centrum pro zahraniční pomoc – realizace, monitorování a hodnocen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59;top:6218;width:2196;height:1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9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oddělení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udit operačního programu Rybářství a ostatních programů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174,5841" to="4817,6202" ID="Line 3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05,5828" to="5494,6201" ID="Line 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78,5844" to="1491,6218" ID="Line 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98,5817" to="7998,6192" ID="Line 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91,5844" to="1715,6218" ID="Line 3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</w:rPr>
        <w:t xml:space="preserve"> </w:t>
      </w:r>
      <w:r>
        <w:br w:type="page"/>
      </w:r>
    </w:p>
    <w:p>
      <w:pPr>
        <w:pStyle w:val="Normal"/>
        <w:spacing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ÍLOHA B</w:t>
      </w:r>
    </w:p>
    <w:p>
      <w:pPr>
        <w:pStyle w:val="Normal"/>
        <w:spacing w:before="0" w:after="0"/>
        <w:ind w:left="72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mplementační rá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V souladu s článkem 2.5 Nařízení se Strany tohoto Memoranda o porozumění shodly na implementačním rámci uvedeném v této příloze.</w:t>
      </w:r>
    </w:p>
    <w:p>
      <w:pPr>
        <w:pStyle w:val="Normal"/>
        <w:spacing w:lineRule="auto" w:line="27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8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anční parametry implementačního rámce</w:t>
      </w:r>
    </w:p>
    <w:p>
      <w:pPr>
        <w:pStyle w:val="Normal"/>
        <w:spacing w:lineRule="auto" w:line="278" w:before="0" w:after="0"/>
        <w:ind w:left="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1"/>
        <w:gridCol w:w="1559"/>
        <w:gridCol w:w="1432"/>
      </w:tblGrid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Česká republ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íspěvek FM Norska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rodní příspěvek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ogramy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ěda a výzk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6 00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 823 529 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obální fond na podporu důstojné práce a tripartitního dialo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9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Životní prostředí, ekosystémy a změny klima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0 00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 294 118 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dská práva, začleňování Romů a domácí a genderově podmíněné násil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9 00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3 352 941 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vedlnos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 00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 058 824 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itřní v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 00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882 353 €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lší alok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Technická asistence pro přijímající stát (čl. 1.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 335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zerva (čl. 1.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2 32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Rezerva na dokončení projektů v rámci FM 2009-14 (čl.1.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Fond pro bilaterální vztahy (čl. 4.6.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 780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/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Čistá alokace pro </w:t>
            </w:r>
            <w:r>
              <w:rPr>
                <w:rFonts w:cs="Times New Roman" w:ascii="Times New Roman" w:hAnsi="Times New Roman"/>
              </w:rPr>
              <w:t>Českou republi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 325 000 €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11 765 €</w:t>
            </w:r>
          </w:p>
        </w:tc>
      </w:tr>
    </w:tbl>
    <w:p>
      <w:pPr>
        <w:pStyle w:val="Normal"/>
        <w:spacing w:lineRule="auto" w:line="240" w:before="0" w:after="0"/>
        <w:ind w:left="3600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Specifické zájm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Bilaterální vztahy mezi Norskem a Českou republikou budou posilovány s cílem stimulovat a rozvíjet dlouhodobou spolupráci ve všech oblastech uvedených v příloze k Dohodě mezi Norským královstvím a Evropskou unií. Bude také snaha posilovat bilaterální spolupráci na politické úrovni a na evropské úrovni v oblastech společného zájm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 w:eastAsia="en-US"/>
        </w:rPr>
        <w:t>Pro programy, kde Národní kontaktní místo vykonává úlohu zprostředkovatele programu, předloží Národní kontaktní místo a zprostředkovatel programu nejpozději spolu s předložením návrhu programu plán na zajištění dostatečné kapacity na řízení programu zprostředkovatelem programu a zajištění dostatečného funkčního oddělení mezi Národním kontaktním místem a zprostředkovatelem program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Strany tohoto Memoranda o porozumění souhlasí s tím, že program „Lidská práva, začleňování Romů a domácí a genderově podmíněné násilí“ bude obsahovat konktrétní opatření přímo cílící na začleňování Romů. Národní kontaktní místo bude ročně předkládat zprávy o celkovém pokroku v řešení této problematiky.</w:t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keepNext w:val="true"/>
        <w:numPr>
          <w:ilvl w:val="0"/>
          <w:numId w:val="3"/>
        </w:numPr>
        <w:spacing w:lineRule="auto" w:line="28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ěcné parametry implementačního rámce</w:t>
      </w:r>
    </w:p>
    <w:p>
      <w:pPr>
        <w:pStyle w:val="Normal"/>
        <w:spacing w:lineRule="auto" w:line="278" w:before="0" w:after="0"/>
        <w:jc w:val="both"/>
        <w:rPr/>
      </w:pPr>
      <w:r>
        <w:rPr>
          <w:rFonts w:cs="Times New Roman" w:ascii="Times New Roman" w:hAnsi="Times New Roman"/>
          <w:bCs/>
        </w:rPr>
        <w:t>Programy popsané níže budou realizovány po schválení MZVN v souladu s čl. 6.3 Nařízení.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A. Program: Věda a výzkum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osílený rozvoj znalostí založený na výzkumu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16 00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2 823 529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Ministerstvo financí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artner/Partneři programu z donorského stát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Research Council of Norway (NFR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Výzkum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Rozvoj podnikání, inovace a malé a střední podnik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primárně zaměřen na programovou oblast “Výzkum”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Bude podporována spolupráce mezi výzkumnými institucemi a malými a středními podniky za účelem ulehčení komercializace inovativních návrhů, produktů a procesů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podporovat aplikovaný výzkum. Technologická agentura České republiky (TAČR) bude aktivně zapojena a bude účinně přispívat k vývoji a implementaci programu. Detaily spolupráce mezi zprostředkovatelem programu a TAČR a konkrétní odpovědnosti budou stanoveny během přípravy návrhu programu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řibližně 30 % celkových způsobilých výdajů programu bude vyčleněno na podporu projektů na zachytávání a ukládání uhlíku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Tento program bude implementován ve spojení s programem „Věda a výzkum“ implementovaným v rámci Finančního mechanismu EHP na období 2014-2021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Bilaterální aspekty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 EUR bude alokováno do programu z Fondu pro bilaterální vztahy. Toto nebrání Společnému výboru pro bilaterální fondy alokovat do programu další finanční prostředky.</w:t>
            </w:r>
          </w:p>
        </w:tc>
      </w:tr>
    </w:tbl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B. Program: Globální fond na podporu důstojné práce a tripartitního dialogu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osílení tripartitní spolupráce mezi organizacemi zaměstnavatelů, odborovými organizacemi a veřejnými orgány a podpora důstojné prác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89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Není uplatněno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KFM v souladu s článkem 6.13 Nařízení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Innovation Norway je jmenováno zprostředkovatelem fondu v souladu s článkem 6.13 odstavec 4 Nařízení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Sociální dialog – důstojná prác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Není uplatněno</w:t>
            </w:r>
          </w:p>
        </w:tc>
      </w:tr>
    </w:tbl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C. Program: Životní prostředí, ekosystémy a změny klimatu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Lepší environmentální situace v ekosystémech a menší nepříznivé účinky znečištění a dalších lidských činnost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30 00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5 294 118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Státní fond životního prostředí České republiky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artner/Partneři programu z donorského stát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rwegian Environmental Agency (NEA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Životní prostředí a ekosystémy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řizpůsobení se změně klimatu a její zmírňován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cs-CZ"/>
              </w:rPr>
              <w:t>Program bude primárně zaměřen na programovou oblast “Životní prostředí a ekosystémy”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inisterstvo životního prostředí České republiky bude působit jako partner programu a bude aktivně zapojeno a efektivně přispívat k vývoji a implementaci programu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Bilaterální aspekty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000 EUR bude alokováno do programu z Fondu pro bilaterální vztahy. Toto nebrání Společnému výboru pro bilaterální fondy alokovat do programu další finanční prostředky.</w:t>
            </w:r>
          </w:p>
        </w:tc>
      </w:tr>
    </w:tbl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D. Program: Lidská práva, začleňování Romů a domácí a genderově podmíněné násilí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lepšení situace v oblasti lidských práv a boj proti diskriminaci a extremismu na národní úrovni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19 00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3 352 941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inisterstvo financ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Mezinárodní partnerská organizace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Rada Evropy </w:t>
            </w:r>
            <w:r>
              <w:rPr>
                <w:rFonts w:cs="Times New Roman" w:ascii="Times New Roman" w:hAnsi="Times New Roman"/>
              </w:rPr>
              <w:t>(Council of Europe – CoE)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European Union Agency for Fundamental Rights (FRA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Lidská práva – uplatňování v jednotlivých zemích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ačleňování Romů a posilování jejich postavení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Domácí a genderové násil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pečovat o implementaci standardů lidských práv v České republice. Bude také přímo zaměřen na zranitelné skupiny s vysokým rizikem diskriminace a vyloučení, např. Romy. Bude zacílen na oběti a svědky domácího násilí, zejména děti a zranitelné skupiny, včetně migrantů a romských žen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zaměřen na boj proti všem formám diskriminace a vyloučení. Bude také zlepšovat kapacity příslušných národních institucí. Nově vznikající formy gendrově podmíněného násilí, jako online obtěžování (harassment), šikanování nebo stalking budou také zacíleny v rámci programu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řibližně 30% celkových způsobilých výdajů bude vyčleněno na programovou oblast „Domácí a genderové násilí“. Zbývajících 70% celkových způsobilých výdajů bude rozděleno mezi programovou oblast „Lidská práva – uplatňování v jednotlivých zemích“ a „Začleňování Romů a posilování jejich postavení“. Alespoň 45% této částky bude alokováno na program „Začleňování Romů a posilování jejich postavení“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aximálně 50% celkových způsobilých výdajů na programovou oblast „Domácí a genderové násilí“ bude uvolněno na infrastrukturu (investice).</w:t>
            </w:r>
          </w:p>
          <w:p>
            <w:pPr>
              <w:pStyle w:val="MoUparagraphs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cs-CZ"/>
              </w:rPr>
              <w:t>Maximální výše financování uvolněná na infrastrukturu (investice) z celkových způsobilých výdajů na programovou oblast „Začleňování Romů a posilování jejich postavení“ bude uvedena v návrhu programu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Způsoby implementace, včetně možnosti malých grantových schémat a administrativní struktury programu mohou být dále rozpracovány během přípravy návrhu programu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Rada Evropy (CoE) bude zapojena do programové oblasti „Lidská práva – uplatňování v jednotlivých zemích“, zatímco FRA bude zapojena do programové oblasti „Začleňování Romů a posilování jejich postavení“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Bilaterální aspekty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 EUR bude alokováno do programu z Fondu pro bilaterální vztahy. Toto nebrání Společnému výboru pro bilaterální fondy alokovat do programu další finanční prostředky.</w:t>
            </w:r>
          </w:p>
        </w:tc>
      </w:tr>
    </w:tbl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E. Program: Spravedlnost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Lepší nápravný systém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6 00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1 058 824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inisterstvo financí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lang w:eastAsia="en-US"/>
              </w:rPr>
              <w:t>Mezinárodní partnerská organizace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Rada Evropy </w:t>
            </w:r>
            <w:r>
              <w:rPr>
                <w:rFonts w:cs="Times New Roman" w:ascii="Times New Roman" w:hAnsi="Times New Roman"/>
              </w:rPr>
              <w:t>(Council of Europe – CoE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artner/Partneři programu z donorského stát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Norwegian Correctional Service (KDI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Nápravná zařízení a vazba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Účinnost a účelnost soudního systému, posílení právního státu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lang w:val="cs-CZ"/>
              </w:rPr>
              <w:t>Program bude podporovat systematická opatření ve vězeňské a následné péči, implementaci reintegračních programů a vzdělávací aktivity. Aktivity se zaměří i na alternativní opatření v oblasti vězeňství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aximálně 30% celkových způsobilých výdajů programu bude uvolněno na infrastrukturu (investice)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 xml:space="preserve">Ministerstvo spravedlnosti České republiky bude působit jako partner programu a bude aktivně zapojeno a efektivně přispívat k vývoji a implementaci programu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Bilaterální aspekty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000 EUR bude alokováno do programu z Fondu pro bilaterální vztahy. Toto nebrání Společnému výboru pro bilaterální fondy alokovat do programu další finanční prostředky.</w:t>
            </w:r>
          </w:p>
        </w:tc>
      </w:tr>
    </w:tbl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MoUparagraphs"/>
        <w:spacing w:lineRule="auto" w:line="240" w:before="0" w:after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38"/>
      </w:tblGrid>
      <w:tr>
        <w:trPr/>
        <w:tc>
          <w:tcPr>
            <w:tcW w:w="9648" w:type="dxa"/>
            <w:gridSpan w:val="2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/>
            </w:pPr>
            <w:r>
              <w:rPr>
                <w:rFonts w:cs="Times New Roman" w:ascii="Times New Roman" w:hAnsi="Times New Roman"/>
                <w:b/>
                <w:lang w:val="cs-CZ"/>
              </w:rPr>
              <w:t xml:space="preserve">F. Program: Vnitřní věci 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Cí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ind w:left="66" w:hanging="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Lepší prevence a vyšetřování trestné činnosti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Grant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5 000 000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olufinancování programu:</w:t>
            </w:r>
          </w:p>
        </w:tc>
        <w:tc>
          <w:tcPr>
            <w:tcW w:w="6138" w:type="dxa"/>
            <w:tcBorders/>
          </w:tcPr>
          <w:p>
            <w:pPr>
              <w:pStyle w:val="Default"/>
              <w:spacing w:before="120" w:after="120"/>
              <w:ind w:left="34" w:hanging="0"/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cs-CZ" w:eastAsia="en-US"/>
              </w:rPr>
              <w:t>882 353 EUR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Zprostředkovatel programu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inisterstvo vnitra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Programová oblast/oblasti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ezinárodní policejní spolupráce a boj proti trestné činnosti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Specifické zájmy:</w:t>
            </w:r>
          </w:p>
        </w:tc>
        <w:tc>
          <w:tcPr>
            <w:tcW w:w="6138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Maximálně 60 % celkových způsobilých výdajů programu bude uvolněno na infrastrukturu (investice).</w:t>
            </w:r>
          </w:p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Program bude podporovat posilování výměny informací a policejní výcvik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MoUparagraphs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lang w:val="cs-CZ"/>
              </w:rPr>
            </w:pPr>
            <w:r>
              <w:rPr>
                <w:rFonts w:cs="Times New Roman" w:ascii="Times New Roman" w:hAnsi="Times New Roman"/>
                <w:i/>
                <w:lang w:val="cs-CZ"/>
              </w:rPr>
              <w:t>Bilaterální aspekty: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 000 EUR bude alokováno do programu z Fondu pro bilaterální vztahy. Toto nebrání Společnému výboru pro bilaterální fondy alokovat do programu další finanční prostředky.</w:t>
            </w:r>
          </w:p>
        </w:tc>
      </w:tr>
    </w:tbl>
    <w:p>
      <w:pPr>
        <w:pStyle w:val="MoUparagraphs"/>
        <w:spacing w:lineRule="auto" w:line="240" w:before="120" w:after="12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361" w:gutter="0" w:header="709" w:top="1361" w:footer="219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ind w:right="360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Finanční mechanismus Norska na období 2014-2021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ČESKÁ REPUBLIKA</w:t>
    </w:r>
  </w:p>
  <w:p>
    <w:pPr>
      <w:pStyle w:val="Header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Finanční mechanismus Norska na období 2014-2021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ČESKÁ REPUBLIKA</w:t>
    </w:r>
  </w:p>
  <w:p>
    <w:pPr>
      <w:pStyle w:val="Header"/>
      <w:spacing w:before="0" w:after="20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Finanční mechanismus Norska na období 2014-2021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ČESKÁ REPUBLIKA</w:t>
    </w:r>
  </w:p>
  <w:p>
    <w:pPr>
      <w:pStyle w:val="Header"/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</w:r>
  </w:p>
  <w:p>
    <w:pPr>
      <w:pStyle w:val="Header"/>
      <w:spacing w:before="0" w:after="0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b/>
      <w:bCs/>
      <w:sz w:val="24"/>
      <w:szCs w:val="24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">
    <w:name w:val="Char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Black1">
    <w:name w:val="black1"/>
    <w:qFormat/>
    <w:rPr>
      <w:rFonts w:ascii="Times New Roman" w:hAnsi="Times New Roman" w:cs="Times New Roman"/>
      <w:color w:val="000000"/>
      <w:sz w:val="12"/>
      <w:szCs w:val="12"/>
    </w:rPr>
  </w:style>
  <w:style w:type="character" w:styleId="PageNumber">
    <w:name w:val="Page Number"/>
    <w:rPr>
      <w:rFonts w:cs="Times New Roman"/>
    </w:rPr>
  </w:style>
  <w:style w:type="character" w:styleId="ParagraphChar">
    <w:name w:val="Paragraph Char"/>
    <w:qFormat/>
    <w:rPr>
      <w:rFonts w:cs="Times New Roman"/>
      <w:sz w:val="22"/>
      <w:szCs w:val="22"/>
      <w:lang w:val="en-US"/>
    </w:rPr>
  </w:style>
  <w:style w:type="character" w:styleId="SubsubChar">
    <w:name w:val="Subsub Char"/>
    <w:basedOn w:val="ParagraphChar"/>
    <w:qFormat/>
    <w:rPr/>
  </w:style>
  <w:style w:type="character" w:styleId="CharChar6">
    <w:name w:val="Char Char6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Shorttext">
    <w:name w:val="short_text"/>
    <w:basedOn w:val="Standardnpsmoodstavce"/>
    <w:qFormat/>
    <w:rPr/>
  </w:style>
  <w:style w:type="character" w:styleId="Hps">
    <w:name w:val="hps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MoUparagraphsChar">
    <w:name w:val="MoU paragraphs Char"/>
    <w:qFormat/>
    <w:rPr>
      <w:rFonts w:ascii="Calibri" w:hAnsi="Calibri" w:eastAsia="Calibri" w:cs="Calibri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Odstavecseseznamem1">
    <w:name w:val="Odstavec se seznamem1"/>
    <w:basedOn w:val="Normal"/>
    <w:qFormat/>
    <w:pPr>
      <w:ind w:left="72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aragraph">
    <w:name w:val="Paragraph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ubsub">
    <w:name w:val="Subsub"/>
    <w:basedOn w:val="Paragraph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Subunder">
    <w:name w:val="Sub under"/>
    <w:basedOn w:val="Paragraph"/>
    <w:next w:val="Paragraph"/>
    <w:qFormat/>
    <w:pPr>
      <w:ind w:left="714" w:hanging="357"/>
    </w:pPr>
    <w:rPr/>
  </w:style>
  <w:style w:type="paragraph" w:styleId="Subparagraph">
    <w:name w:val="Subparagraph"/>
    <w:basedOn w:val="Normal"/>
    <w:qFormat/>
    <w:pPr>
      <w:numPr>
        <w:ilvl w:val="0"/>
        <w:numId w:val="4"/>
      </w:numPr>
      <w:tabs>
        <w:tab w:val="left" w:pos="720" w:leader="none"/>
      </w:tabs>
      <w:spacing w:lineRule="auto" w:line="240" w:before="120" w:after="120"/>
      <w:ind w:left="720" w:hanging="360"/>
    </w:pPr>
    <w:rPr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nb-NO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MoUparagraphs">
    <w:name w:val="MoU paragraphs"/>
    <w:basedOn w:val="Normal"/>
    <w:qFormat/>
    <w:pPr>
      <w:spacing w:lineRule="exact" w:line="280" w:before="80" w:after="60"/>
      <w:jc w:val="both"/>
    </w:pPr>
    <w:rPr>
      <w:rFonts w:eastAsia="Calibri" w:cs="Times New Roman"/>
      <w:lang w:val="en-GB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itreobjet">
    <w:name w:val="Titre objet"/>
    <w:basedOn w:val="Normal"/>
    <w:next w:val="Normal"/>
    <w:qFormat/>
    <w:pPr>
      <w:suppressAutoHyphens w:val="true"/>
      <w:overflowPunct w:val="false"/>
      <w:autoSpaceDE w:val="false"/>
      <w:spacing w:lineRule="auto" w:line="240" w:before="360" w:after="36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15:00Z</dcterms:created>
  <dc:creator>Hjortur Bragi Sverrisson</dc:creator>
  <dc:description/>
  <dc:language>en-US</dc:language>
  <cp:lastModifiedBy>Špičková Hana</cp:lastModifiedBy>
  <cp:lastPrinted>2016-06-10T09:50:00Z</cp:lastPrinted>
  <dcterms:modified xsi:type="dcterms:W3CDTF">2017-08-23T09:15:00Z</dcterms:modified>
  <cp:revision>2</cp:revision>
  <dc:subject/>
  <dc:title>MoU Template</dc:title>
</cp:coreProperties>
</file>